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xml데이터조립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XML</w:t>
      </w:r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 xml:space="preserve"> Data Assembly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function to assemble generally-structured data into XML data and save them as files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XML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ata assembly can be used in applications such as Web Service, Electronic Document and Data Swapping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assemble generally-structured data into XML data and save them as file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327"/>
        <w:gridCol w:w="3576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3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5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im.service.EgovXMLDoc.jav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An element technology class on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rsing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/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assembly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XMLDoc.jsp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25"/>
        <w:gridCol w:w="4095"/>
        <w:gridCol w:w="1372"/>
        <w:gridCol w:w="3074"/>
      </w:tblGrid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3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SchemaToClass(String xml, String ja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class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Creating an appropriate JAVA class by reading th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schema structure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ndngMailDocu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XMLToClass(String file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rsing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 the content in the e-mail sending class (temporary) by parsing the XML file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ClassToXML(SndngMailDocument mailDoc, String file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ssembly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ving the data of e-mail sending(temporary) object as the XML file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ocu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XMLDocument(String xml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parsing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 the document object that can manipulate data by parsing the XML file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RootElement(Document document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Moving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ROOT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Moving to the highest element of the document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Element(Document document, Element rt, String id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node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lower new element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Element(Document document, Element rt, String id, String text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string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reating a lower new element that has the string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Tex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nsertText(Document document, Element rt, String text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ding a string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dding a lower string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lement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ParentNode(Element current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 an upper node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Returning the last inserted or referenced XML node upper element</w:t>
            </w:r>
          </w:p>
        </w:tc>
      </w:tr>
      <w:tr>
        <w:trPr/>
        <w:tc>
          <w:tcPr>
            <w:tcW w:w="202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XMLFile(Document document, String file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XML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ssembly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aving the 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ocument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object as the XML file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Messag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ID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AILMSG_000000000001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nd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dat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sndng_user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Receiv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s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@test.com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it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Integer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siz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(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est mail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onten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ile owner (creator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his is test mail.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Send Status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ile owner (creator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XML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Result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: String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 file owner (creator)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mail.result.xml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mport egovframework.com.utl.sim.service.EgovXMLDoc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 xml:space="preserve">//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nformation is included in the (temporary) e-mail class to be assembled into the XML file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ile = request.getParameter("fil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dsptchPerson = request.getParameter("dsptchPerson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cptnPerson = request.getParameter("recptnPerson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j = request.getParameter("sj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7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emailCn = request.getParameter("emailCn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</w:r>
      <w:hyperlink r:id="rId8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ndngResultCode = request.getParameter("sndngResultCode"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boolean result = false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if (file != null &amp;&amp; fil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dsptchPerson != null &amp;&amp; dsptchPerson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recptnPerson != null &amp;&amp; recptnPerson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sj != null &amp;&amp; sj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emailCn != null &amp;&amp; emailCn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&amp;&amp; sndngResultCode != null &amp;&amp; sndngResultCode.length() &gt; 0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SndngMailDocument mailDoc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SndngMailDocument.SndngMail mailElemen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mailDoc = SndngMailDocument.Factory.newInstance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mailElement = mailDoc.addNewSndngMail(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mailElement.setDsptchPerson(dsptchPerson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mailElement.setRecptnPerson(recptnPerson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mailElement.setSj(sj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mailElement.setEmailCn(emailCn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mailElement.setSndngResultCode(sndngResultCod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ab/>
        <w:t>result = EgovXMLDoc.getClassToXML(mailDoc, file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ab/>
        <w:t>}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For element technology testing, XML schema is used to create a class that temporary contains e-mail information. This is applied to configure assembly/parsing of the XML file into the class, and the class data into the XML file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Reference to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XML Beans: </w:t>
      </w:r>
      <w:hyperlink r:id="rId9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marshalling_unmarshalling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">
    <w:name w:val="HTML 머리글자어"/>
    <w:basedOn w:val="Style11"/>
    <w:qFormat/>
    <w:rPr/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Co1">
    <w:name w:val="co1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St0">
    <w:name w:val="st0"/>
    <w:basedOn w:val="Style11"/>
    <w:qFormat/>
    <w:rPr/>
  </w:style>
  <w:style w:type="character" w:styleId="Kw4">
    <w:name w:val="kw4"/>
    <w:basedOn w:val="Style11"/>
    <w:qFormat/>
    <w:rPr/>
  </w:style>
  <w:style w:type="character" w:styleId="Kw2">
    <w:name w:val="kw2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1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hyperlink" Target="http://www.google.com/search?hl=en&amp;q=allinurl%3Astring+java.sun.com&amp;btnI=I&apos;m Feeling Lucky" TargetMode="External"/><Relationship Id="rId8" Type="http://schemas.openxmlformats.org/officeDocument/2006/relationships/hyperlink" Target="http://www.google.com/search?hl=en&amp;q=allinurl%3Astring+java.sun.com&amp;btnI=I&apos;m Feeling Lucky" TargetMode="External"/><Relationship Id="rId9" Type="http://schemas.openxmlformats.org/officeDocument/2006/relationships/hyperlink" Target="http://www.egovframe.org/wiki/doku.php?id=egovframework:rte:fdl:marshalling_unmarshallin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10:00Z</dcterms:created>
  <dc:creator>catholic</dc:creator>
  <dc:description/>
  <cp:keywords/>
  <dc:language>en-US</dc:language>
  <cp:lastModifiedBy>고혜림</cp:lastModifiedBy>
  <dcterms:modified xsi:type="dcterms:W3CDTF">2012-04-04T01:31:00Z</dcterms:modified>
  <cp:revision>4</cp:revision>
  <dc:subject/>
  <dc:title/>
</cp:coreProperties>
</file>